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5143500</wp:posOffset>
                </wp:positionV>
                <wp:extent cx="17145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BROAD TOPI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405pt;width:134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BROAD TOPI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628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ow Do Events In History Impact Today’s Society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99040" y="2513160"/>
                            <a:ext cx="9136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160" y="3771360"/>
                            <a:ext cx="7995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2880" y="1941840"/>
                            <a:ext cx="79956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3771360"/>
                            <a:ext cx="9136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599480"/>
                            <a:ext cx="171396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BROAD TOPI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1028160"/>
                            <a:ext cx="171396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BROAD TOPI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57160" y="217044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1028160"/>
                            <a:ext cx="171396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BROAD TOPI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7280" y="3885480"/>
                            <a:ext cx="171396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BROAD TOP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4114080"/>
                            <a:ext cx="171396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BROAD TOPI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377136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18;top:4858;width:41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ow Do Events In History Impact Today’s Society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8,3958" to="5216,485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8,5939" to="5216,66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9,3058" to="10617,48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9,5939" to="10797,6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59;top:2519;width:2698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BROAD TOP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79;top:1619;width:2698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BROAD TOP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019,3418" to="7019,48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439;top:1619;width:2698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BROAD TOP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799;top:6119;width:2698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BROAD TOP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9;top:6479;width:2698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BROAD TOP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019,5939" to="7019,80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MPLE BRAINSTORMING SHEET FOR YEAR LONG PROJECT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7:12:00Z</dcterms:created>
  <dc:creator>Administrator</dc:creator>
  <dc:description/>
  <cp:keywords/>
  <dc:language>en-US</dc:language>
  <cp:lastModifiedBy>Administrator</cp:lastModifiedBy>
  <cp:lastPrinted>2007-10-09T14:52:00Z</cp:lastPrinted>
  <dcterms:modified xsi:type="dcterms:W3CDTF">2007-10-09T18:56:00Z</dcterms:modified>
  <cp:revision>1</cp:revision>
  <dc:subject/>
  <dc:title>  </dc:title>
</cp:coreProperties>
</file>